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ct" ContentType="image/x-pict"/>
  <Override PartName="/word/media/image9.pct" ContentType="image/x-pict"/>
  <Override PartName="/word/media/image11.png" ContentType="image/png"/>
  <Override PartName="/word/media/image8.pct" ContentType="image/x-pict"/>
  <Override PartName="/word/media/image7.png" ContentType="image/png"/>
  <Override PartName="/word/media/image13.png" ContentType="image/png"/>
  <Override PartName="/word/media/image19.pct" ContentType="image/x-pict"/>
  <Override PartName="/word/media/image1.pct" ContentType="image/x-pict"/>
  <Override PartName="/word/media/image4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ct" ContentType="image/x-pict"/>
  <Override PartName="/word/media/image2.png" ContentType="image/png"/>
  <Override PartName="/word/media/image3.pct" ContentType="image/x-pict"/>
  <Override PartName="/word/media/image17.pct" ContentType="image/x-pict"/>
  <Override PartName="/word/media/image6.png" ContentType="image/png"/>
  <Override PartName="/word/media/image5.pct" ContentType="image/x-pict"/>
  <Override PartName="/word/media/image10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92  Reading and Writing Skills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5" t="-529" r="-205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436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92L  Reading and Writing Skills Lab  (2004/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99200" cy="224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1" t="-562" r="-201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CT – see ENGL 92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98 Intro to College Reading and Composition I  scan does not have signatures and does not include the course description etc.  note that it isn’t there.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98 Media (2005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330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383" r="-210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69000" cy="157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98ABC – (2005) is the same as the media one above and is titled ENGL 98.</w:t>
      </w:r>
      <w:r>
        <w:br w:type="page"/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20  Introduction to College Reading and Composition II  (2005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939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61100" cy="3619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2" t="-350" r="-202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97600" cy="2235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4" t="-565" r="-204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20 Media – has the same outcomes as above.  (2005)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30   Critical Thinking  (199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1970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1" t="-625" r="-181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50  Reading and Composition (1A)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94400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711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4" t="-178" r="-20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711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26100" cy="1041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50 Online Reading and Composition (1A)  (same as abov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51 - Reading and Composition (1B)  (1997)  NEWEST OUTLINE NOT SCANNED YET.  APPROVED FALL 2008 – SENT TO BO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095" cy="5104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1" t="-243" r="-181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69100" cy="76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51 - Online Reading and Composition (1B)  (2002) NEWEST OUTLINE NOT SCANNED YET.  APPROVED FALL 2008 – SENT TO BO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1104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37200" cy="2387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9" t="-529" r="-229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142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155  Critical Thinking/Composition  (1997) NEWEST OUTLINE NOT SCANNED YET.  APPROVED FALL 2008 – SENT TO BOT.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285" cy="2117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1" t="-585" r="-181" b="-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image" Target="media/image12.pct"/><Relationship Id="rId14" Type="http://schemas.openxmlformats.org/officeDocument/2006/relationships/image" Target="media/image13.png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ct"/><Relationship Id="rId19" Type="http://schemas.openxmlformats.org/officeDocument/2006/relationships/image" Target="media/image18.png"/><Relationship Id="rId20" Type="http://schemas.openxmlformats.org/officeDocument/2006/relationships/image" Target="media/image19.pct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08:00Z</dcterms:created>
  <dc:creator>Sara McKinnon</dc:creator>
  <dc:description/>
  <dc:language>en-US</dc:language>
  <cp:lastModifiedBy>Sara McKinnon</cp:lastModifiedBy>
  <dcterms:modified xsi:type="dcterms:W3CDTF">2009-10-25T01:23:00Z</dcterms:modified>
  <cp:revision>5</cp:revision>
  <dc:subject/>
  <dc:title/>
</cp:coreProperties>
</file>